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№ </w:t>
      </w:r>
      <w:r>
        <w:rPr>
          <w:sz w:val="28"/>
        </w:rPr>
        <w:t>3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амадыш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19 года №1-37 «О бюджете Мамадыш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Республики Татарстан на 2020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Бюджетн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еспублики Татарстан, </w:t>
      </w:r>
      <w:hyperlink r:id="rId6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>а муниципального образования «Мамадышский муниципальный район Республики Татарстан», Положения о бюджетном процессе в Мамадышском муниципальном районе, Совет Мамадышского муниципального района РЕШИЛ:</w:t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Внести следующие изменения и дополнения в решение Совета Мамадышского  муниципального  района  Республики Татарстан  от 16 декабря 2019 года № 1-37 «О бюджете Мамадышского  муниципального  района Республики Татарстан  на  2020 год и на плановый период 2021 и 2022 годов»: </w:t>
      </w:r>
    </w:p>
    <w:p>
      <w:pPr>
        <w:pStyle w:val="Normal"/>
        <w:jc w:val="both"/>
        <w:rPr/>
      </w:pPr>
      <w:r>
        <w:rPr>
          <w:rStyle w:val="Style14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1.В статье 1п.1пп.1 цифры «1146664,0» заменить цифрами «1201387,2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п.2 цифры «1146664,0» заменить цифрами «1216701,6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п.3 цифры «0» заменить цифрами «15314,4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В статье 1 п.3 приложение 1 таблицу 1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Приложение 1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сточни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финансирования дефицита бюдж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амадышского муниципального района на 2019 год</w:t>
      </w:r>
    </w:p>
    <w:p>
      <w:pPr>
        <w:pStyle w:val="TextBody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>Таблица 1</w:t>
      </w:r>
    </w:p>
    <w:p>
      <w:pPr>
        <w:pStyle w:val="TextBody"/>
        <w:jc w:val="right"/>
        <w:rPr/>
      </w:pPr>
      <w:r>
        <w:rPr/>
        <w:t xml:space="preserve">                                       </w:t>
      </w:r>
      <w:r>
        <w:rPr/>
        <w:t>(тыс. рублей)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459"/>
        <w:gridCol w:w="1276"/>
      </w:tblGrid>
      <w:tr>
        <w:trPr>
          <w:tblHeader w:val="true"/>
          <w:trHeight w:val="403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казателя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314,4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314,4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1201387,2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1201387,6</w:t>
            </w:r>
          </w:p>
        </w:tc>
      </w:tr>
      <w:tr>
        <w:trPr>
          <w:trHeight w:val="55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01 05 02 01 00 0000 510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mallCaps/>
                <w:sz w:val="24"/>
                <w:szCs w:val="24"/>
              </w:rPr>
            </w:pPr>
            <w:r>
              <w:rPr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1201387,6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1201387,6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16701,6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01,6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01,6</w:t>
            </w:r>
          </w:p>
        </w:tc>
      </w:tr>
      <w:tr>
        <w:trPr>
          <w:trHeight w:val="5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01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статье 3 таблицу 1приложения № 3 «Прогнозируемые объемы доходов бюджета Мамадышского муниципального района на 2020 год»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</w:t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объемы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амадышского муниципального района РТ на 2020 год</w:t>
      </w:r>
    </w:p>
    <w:p>
      <w:pPr>
        <w:pStyle w:val="Normal"/>
        <w:tabs>
          <w:tab w:val="clear" w:pos="720"/>
          <w:tab w:val="left" w:pos="79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3"/>
        <w:gridCol w:w="2245"/>
        <w:gridCol w:w="1587"/>
      </w:tblGrid>
      <w:tr>
        <w:trPr>
          <w:tblHeader w:val="true"/>
          <w:trHeight w:val="792" w:hRule="atLeast"/>
        </w:trPr>
        <w:tc>
          <w:tcPr>
            <w:tcW w:w="5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доход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5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116,0</w:t>
            </w:r>
          </w:p>
        </w:tc>
      </w:tr>
      <w:tr>
        <w:trPr>
          <w:trHeight w:val="273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86403,6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01 02000 01 0000 11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03,6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3 02000 01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500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18846,5</w:t>
            </w:r>
          </w:p>
        </w:tc>
      </w:tr>
      <w:tr>
        <w:trPr>
          <w:trHeight w:val="319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 связи с применением упрощенной системы налогооблож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3,0</w:t>
            </w:r>
          </w:p>
        </w:tc>
      </w:tr>
      <w:tr>
        <w:trPr>
          <w:trHeight w:val="303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,0</w:t>
            </w:r>
          </w:p>
        </w:tc>
      </w:tr>
      <w:tr>
        <w:trPr>
          <w:trHeight w:val="34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5</w:t>
            </w:r>
          </w:p>
        </w:tc>
      </w:tr>
      <w:tr>
        <w:trPr>
          <w:trHeight w:val="303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4000 02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</w:tr>
      <w:tr>
        <w:trPr>
          <w:trHeight w:val="303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горный бизне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5000 02 1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бычу полезных ископаемых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07 00000 00 0000 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8 00000 00 0000 11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8,0</w:t>
            </w:r>
          </w:p>
        </w:tc>
      </w:tr>
      <w:tr>
        <w:trPr>
          <w:trHeight w:val="62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9,0</w:t>
            </w:r>
          </w:p>
        </w:tc>
      </w:tr>
      <w:tr>
        <w:trPr>
          <w:trHeight w:val="103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13 00 0000 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,0</w:t>
            </w:r>
          </w:p>
        </w:tc>
      </w:tr>
      <w:tr>
        <w:trPr>
          <w:trHeight w:val="103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5013 13 0000 12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</w:tr>
      <w:tr>
        <w:trPr>
          <w:trHeight w:val="1035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11 05013 05 0000 12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0</w:t>
            </w:r>
          </w:p>
        </w:tc>
      </w:tr>
      <w:tr>
        <w:trPr>
          <w:trHeight w:val="654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</w:tr>
      <w:tr>
        <w:trPr>
          <w:trHeight w:val="654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латежи от использования имущества, находящегося в собственности муниципального райо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457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,0</w:t>
            </w:r>
          </w:p>
        </w:tc>
      </w:tr>
      <w:tr>
        <w:trPr>
          <w:trHeight w:val="227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</w:tr>
      <w:tr>
        <w:trPr>
          <w:trHeight w:val="227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00000.00.0000.1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9</w:t>
            </w:r>
          </w:p>
        </w:tc>
      </w:tr>
      <w:tr>
        <w:trPr>
          <w:trHeight w:val="227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.02995.05.0000.1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9</w:t>
            </w:r>
          </w:p>
        </w:tc>
      </w:tr>
      <w:tr>
        <w:trPr>
          <w:trHeight w:val="462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14 00000 00 0000 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,0</w:t>
            </w:r>
          </w:p>
        </w:tc>
      </w:tr>
      <w:tr>
        <w:trPr>
          <w:trHeight w:val="652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13 00 0000 4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1231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, в части реализации основных средств по указанному имуществу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05 0000 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1005 01 0000 1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271,2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271,2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98,9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 районов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000 00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53,3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0 00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24,5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0,4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,1</w:t>
            </w:r>
          </w:p>
        </w:tc>
      </w:tr>
      <w:tr>
        <w:trPr>
          <w:trHeight w:val="336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05 0000 1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0</w:t>
            </w:r>
          </w:p>
        </w:tc>
      </w:tr>
      <w:tr>
        <w:trPr>
          <w:trHeight w:val="189" w:hRule="atLeast"/>
        </w:trPr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1387,2</w:t>
            </w:r>
          </w:p>
        </w:tc>
      </w:tr>
    </w:tbl>
    <w:p>
      <w:pPr>
        <w:pStyle w:val="Normal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724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татье 5 п.1 таблицу1 приложения № 6 «Ведомственная структура расходов бюджета Мамадышского муниципального района Республики Татарстан на 2020 год» изложить в следующей редакции:</w:t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16"/>
        <w:gridCol w:w="1027"/>
        <w:gridCol w:w="567"/>
        <w:gridCol w:w="3827"/>
      </w:tblGrid>
      <w:tr>
        <w:trPr>
          <w:trHeight w:val="42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ind w:left="-802" w:firstLine="802"/>
              <w:rPr/>
            </w:pPr>
            <w:r>
              <w:rPr/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6</w:t>
            </w:r>
          </w:p>
        </w:tc>
      </w:tr>
      <w:tr>
        <w:trPr>
          <w:trHeight w:val="975" w:hRule="atLeast"/>
        </w:trPr>
        <w:tc>
          <w:tcPr>
            <w:tcW w:w="6805" w:type="dxa"/>
            <w:gridSpan w:val="3"/>
            <w:tcBorders/>
            <w:vAlign w:val="bottom"/>
          </w:tcPr>
          <w:p>
            <w:pPr>
              <w:pStyle w:val="Normal"/>
              <w:ind w:left="743" w:hanging="0"/>
              <w:rPr/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Мамадышского муниципального района Республики Татарстан на 2020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3687"/>
        <w:gridCol w:w="708"/>
        <w:gridCol w:w="284"/>
        <w:gridCol w:w="709"/>
        <w:gridCol w:w="142"/>
        <w:gridCol w:w="708"/>
        <w:gridCol w:w="851"/>
        <w:gridCol w:w="708"/>
        <w:gridCol w:w="851"/>
        <w:gridCol w:w="142"/>
        <w:gridCol w:w="1700"/>
        <w:gridCol w:w="662"/>
      </w:tblGrid>
      <w:tr>
        <w:trPr>
          <w:trHeight w:val="315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b/>
              </w:rPr>
              <w:t xml:space="preserve">Таблица1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  <w:i/>
              </w:rPr>
              <w:t>тыс.рублей)</w:t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г.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Отдел культур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9221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39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ополните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9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редоставления дополнительного образования дете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9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тельные учреждения детей художественно-эстетической направлен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1 4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39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 14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9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10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Мамадышского муниципального района Республики Татарстан на 2016-2020гг.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10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музее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1 01 44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7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44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3 01 51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4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51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4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витие клубных, концертных организаций  и исполнительного искус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0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лубов и культурно-досуговых центр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44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44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20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чих мероприятий в области культур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ероприятия в области культуры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6 01 10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10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8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Ж 01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Ж 01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лата имущественных и земельных отнош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5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реализацию государственных полномочий по предоставлению земельных участков, государственная собственность на которые не разграничена, расположенных на территориях городских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2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чие вы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 "Отдел по делам молодежи и спорту"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62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1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 01 43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43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 учреждений молодеж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 01 4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27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4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7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 01 S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01 S2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56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30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о-юношеские спортивные школы (ДЮСШДЮКФП), спец.детско-юношеские школы олимпийского резер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46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3 01 42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46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 спортивной подготов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1 4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4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ероприятия в области образования ,направленные на поддержку молодых специалистов в ДЮСШ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2 01 43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 01 43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етско-юношеского 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 2 01 43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2 01 43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 физкультуры и спорта в области массового 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 112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 112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 112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-бюджетная пала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34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3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44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мирование победителей республиканского конкурса на звание «Самый благоустроенный населенный пункт РТ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4 14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25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предоставление грантов сельским поселениям 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25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0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6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отация из районного фонда финансовой поддержки поселений за счет предоставления субсидий бюджетам муниципальных районов на предоставление межбюджетных трансфертов бюджетам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44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за счет собственных средств районного бюджет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за счет средств бюджета Республики Татарста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9 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</w:t>
            </w:r>
            <w:r>
              <w:rPr>
                <w:sz w:val="22"/>
                <w:szCs w:val="22"/>
                <w:lang w:val="en-US"/>
              </w:rPr>
              <w:t>9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тация из районного фонда финансовой поддержки поселений за счет предоставление субвенций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4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сполнительный комитет Мамадышского муниципального 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13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реализацию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 125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 125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74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4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2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                   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Ф за счет средств федерального бюдж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исполнительного комит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7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7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40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5 03 25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25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рхи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4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4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риториальное общественное самоуправл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5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системы территориального общественного самоуправ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25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25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0 01 21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21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"Реализация антикорупционной политики в Мамадышском муниципальном районе на 2015-2020 годы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2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ных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2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418,8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9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18,8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по образованию и организации деятельности  комиссий по делам несовершеннолетних и защите их прав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ализация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7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выплат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81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97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97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10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3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3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82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сфере организации 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 01 25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1 25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д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ходы на ремонт и содержание гидротехнических сооружений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 090 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 090 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других видов тран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103 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103 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3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3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3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возмещение части затрат организаций потребительских коопер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7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79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- коммунального хозяй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5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155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еспечение охраны окружающей среды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гулированию качества окружающей сре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4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4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проведению противоэпидемических мероприят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2 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2 02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9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49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0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01 05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1 05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5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4 01 05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"Отдел образования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069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10 25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0 253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787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391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амадышского муниципального района Республики Татарстан на 2016-2020гг.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91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дошкольного образовани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91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69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5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9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5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9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Реализация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2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4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4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ых образовательных организаций за счет субсидий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4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7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3 S0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7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43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4 43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4903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43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43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амадышского муниципального района Республики Татарстан на 2016-2020гг.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606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865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4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43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4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4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94</w:t>
            </w:r>
            <w:r>
              <w:rPr>
                <w:sz w:val="22"/>
                <w:szCs w:val="22"/>
              </w:rPr>
              <w:t>2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  <w:r>
              <w:rPr>
                <w:sz w:val="22"/>
                <w:szCs w:val="22"/>
              </w:rPr>
              <w:t>42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8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741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8 25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41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витие дополните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99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амадышского муниципального района Республики Татарстан на 2016-2020гг.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9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1 4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2 3 01 </w:t>
            </w:r>
            <w:r>
              <w:rPr>
                <w:b/>
                <w:bCs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7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S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7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22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функций по информационному обеспечению учреждений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8 25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7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8 25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8 25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9 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0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9 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9 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2 09 43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1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4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37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37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 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7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551 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551 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1 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0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1 13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0,7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латы на содержание детей-сирот  и детей, оставшихся без попечения  родителей, переданных под опек(попечительство),в приемные семьи, и вознаграждения, причитающегося  опекунам или попечителя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68,9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латы приемной семье  на содержание подопечных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63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амадышского  муниципального  рай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5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 0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4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го комите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3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9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3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2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2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,2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2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6701,6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статье 5 п.2 таблицу 1 приложения № 7 «Распределение бюджетных ассигнований по разделам, подразделам, целевым статьям, группам видов расходов классификации расходов бюджета Мамадышского муниципального района Республики Татарстан на 2020 год» изложить в следующей редакции:</w:t>
      </w:r>
    </w:p>
    <w:tbl>
      <w:tblPr>
        <w:tblW w:w="1076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4693"/>
        <w:gridCol w:w="709"/>
        <w:gridCol w:w="318"/>
        <w:gridCol w:w="391"/>
        <w:gridCol w:w="369"/>
        <w:gridCol w:w="1190"/>
        <w:gridCol w:w="992"/>
        <w:gridCol w:w="1418"/>
        <w:gridCol w:w="275"/>
      </w:tblGrid>
      <w:tr>
        <w:trPr>
          <w:trHeight w:val="1545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bookmarkStart w:id="0" w:name="RANGE!A1%3AF215"/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 Мамадышского муниципального района Республики Татарстан на 2020 год</w:t>
            </w:r>
            <w:bookmarkEnd w:id="0"/>
          </w:p>
        </w:tc>
        <w:tc>
          <w:tcPr>
            <w:tcW w:w="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387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(тыс.рублей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Рз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Р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99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 0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8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реализацию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 0 125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 125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5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77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77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77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10 25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0 25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Ф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3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5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1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исполнительного комит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7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7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10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5 03 25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25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рх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44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44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Е 0144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риториальное общественное самоупра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системы территориального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2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2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роприятия по развитию государственной гражданской службы Республики Татарстан и муниципальной службы в Республике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21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1 219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Муниципальная программа  "Реализация антикорупционной политики в Мамадышском муниципальном районе на 2015-2020 годы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Выявление и устранение причин коррупции, противодействие условиям, способствующим ее проявлениям, формирование в обществе нетерпимого отношения к корруп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01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тральный аппарат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3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9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Уплата налога на имущество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02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 51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2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 51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по образованию и организации деятельности 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еализация государственных полномочий по образованию и организации деятельности административных комисс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2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сходы на реализацию государственных полномочий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7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9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38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 00 97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970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4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4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26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23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рганизацией и проведением мероприятий в области гражданской обороны и защиты в чрезвычайных ситу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2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2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1 22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10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43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10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43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87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9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полномочий в сфере организации 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1 25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1 25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3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Расходы на ремонт и содержание гидротехнических сооруж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 09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43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 090 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3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0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103 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 103 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53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53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управление дорожным хозяй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53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1 0 00 0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3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05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возмещение части затрат организаций потребительских коопе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7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79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61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рганизация своевременного проведения капитального ремонта общего имущества в многоквартирных дом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7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1 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2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4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4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мирование победителей республиканского конкурса на звание «Самый благоустроенный населенный пункт 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4 1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8 04 1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 на финансовое обеспечение исполнения расходных обязательств (самозанятость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00 25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00 25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предоставление грантов сельским поселениям 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00 2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 00 25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55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гулированию качеств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4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4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5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408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30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Мамадышского муниципального района Республики Татарстан на 2016-2020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30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Развитие дошко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430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869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5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69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25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69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Реализация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2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4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4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5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школьных образовательных организаций за счет субсид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02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5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02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5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 1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3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 1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36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  <w:r>
              <w:rPr>
                <w:b/>
                <w:bCs/>
                <w:sz w:val="22"/>
                <w:szCs w:val="22"/>
              </w:rPr>
              <w:t>897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униципальная программа "Развитие образования Мамадышского муниципального района Республики Татарстан на 2016-2020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897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43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 43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1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88</w:t>
            </w: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4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7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4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4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272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щеобразовательных организаций, включая школы-детские сады за счет субсидий по обра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2 02 </w:t>
            </w:r>
            <w:r>
              <w:rPr>
                <w:sz w:val="22"/>
                <w:szCs w:val="22"/>
                <w:lang w:val="en-US"/>
              </w:rPr>
              <w:t>S00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21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2 02 </w:t>
            </w:r>
            <w:r>
              <w:rPr>
                <w:sz w:val="22"/>
                <w:szCs w:val="22"/>
                <w:lang w:val="en-US"/>
              </w:rPr>
              <w:t>S00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414.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8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741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8 252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741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витие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5039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образования Мамадышского муниципального района Республики Татарстан на 2016-2020 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9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1 42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тельные учреждения детей художественно-эстетическ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3 01 42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 142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витие учреждений дополнительного образования за счет субсидий по обра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2 3 01 </w:t>
            </w:r>
            <w:r>
              <w:rPr>
                <w:b/>
                <w:sz w:val="22"/>
                <w:szCs w:val="22"/>
                <w:lang w:val="en-US"/>
              </w:rPr>
              <w:t>S005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93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S00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3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1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 01 4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48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1 4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8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01 S2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43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 01 S2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2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60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9 4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0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9 4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9 4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9 43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61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1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4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ализация государственных функций по информационному обеспечению учреждений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8 25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7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8 25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0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8 25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15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6514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Мамадышского муниципального района Республики Татарстан на 2016-2020гг.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6410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4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7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4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7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4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4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4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84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витие клубных, концертных организаций  и исполнительного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08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44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8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1 44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08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прочих мероприятий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ероприятия в области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6 01 1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6 01 10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жбюджетные трансферты, передаваемые бюджетам поселений на решение вопросов местного значения, осуществляемое с привлечением средств самообложения граждан, за счет средств бюджета 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38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Ж 01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6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Ж 01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2 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 02 0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39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4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4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49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0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5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4 01 05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25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 01 05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37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итанием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37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5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551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7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пенсация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1 132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30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1 132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0,7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латы на содержание детей-сирот  и детей, оставшихся без попечения  родителей, переданных под опек(попечительство),в приемные семьи, и вознаграждения, причитающегося  опекунам или попечител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68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латы приемной семье 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5 03 1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6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5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5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24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о-юношеские спортивные школы (ДЮСШДЮКФП), спец.детско-юношеские школы олимпийского резер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34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42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 346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 спортивной подгото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 01 48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48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я в области образования ,направленные на поддержку молодых специалистов в ДЮС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 01 4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 01 4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2 01 4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2 01 43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я физкультуры и спорта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 112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6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 112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0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 112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5,5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96,2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,1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2 45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02,4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660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544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отации на выравнивание бюджетной обеспеченности поселений за счет средств район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отации на выравнивание бюджетной обеспеченности поселений за счет субсидии бюджетам муниципальных районов в целях софинансирования расходных обязательств, возникающих при выполнении полномочий ОМС муниципальных районов по выравниванию уровня бюджетной обеспеченности поселений, входящих в состав мун.районов и предоставлению иных форм межбюджетных трансфертов бюджетам поселений, входящих в состав мун.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03,0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за счет субвенции бюджетам муниципальных районов на осуществление государственных полномочий РТ по расчету и предоставлению  дотаций бюджетам город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6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8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8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1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ства, передаваемые для компенсаци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25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6701,6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bookmarkStart w:id="1" w:name="sub_13"/>
      <w:bookmarkEnd w:id="1"/>
      <w:r>
        <w:rPr>
          <w:rStyle w:val="Style14"/>
          <w:b w:val="false"/>
          <w:bCs w:val="false"/>
          <w:sz w:val="28"/>
          <w:szCs w:val="28"/>
        </w:rPr>
        <w:t xml:space="preserve">            </w:t>
      </w:r>
    </w:p>
    <w:p>
      <w:pPr>
        <w:pStyle w:val="Normal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           </w:t>
      </w:r>
      <w:r>
        <w:rPr>
          <w:rStyle w:val="Style14"/>
          <w:b w:val="false"/>
          <w:bCs w:val="false"/>
          <w:sz w:val="28"/>
          <w:szCs w:val="28"/>
        </w:rPr>
        <w:t>6. В статье 10 цифры «</w:t>
      </w:r>
      <w:r>
        <w:rPr>
          <w:sz w:val="28"/>
          <w:szCs w:val="28"/>
        </w:rPr>
        <w:t>823585,9</w:t>
      </w:r>
      <w:r>
        <w:rPr>
          <w:rStyle w:val="Style14"/>
          <w:b w:val="false"/>
          <w:bCs w:val="false"/>
          <w:sz w:val="28"/>
          <w:szCs w:val="28"/>
        </w:rPr>
        <w:t>» заменить цифрами «834183,6» и таблицу 1 приложения №10 «</w:t>
      </w:r>
      <w:r>
        <w:rPr>
          <w:sz w:val="28"/>
          <w:szCs w:val="28"/>
        </w:rPr>
        <w:t>Объемы прогнозируемых межбюджетных трансфертов из бюджета Республики Татарстан в бюджет Мамадышского муниципального района на 2020 год</w:t>
      </w:r>
      <w:r>
        <w:rPr>
          <w:rStyle w:val="Style14"/>
          <w:bCs w:val="false"/>
          <w:sz w:val="28"/>
          <w:szCs w:val="28"/>
        </w:rPr>
        <w:t xml:space="preserve">» </w:t>
      </w:r>
      <w:r>
        <w:rPr>
          <w:rStyle w:val="Style14"/>
          <w:b w:val="false"/>
          <w:bCs w:val="false"/>
          <w:sz w:val="28"/>
          <w:szCs w:val="28"/>
        </w:rPr>
        <w:t>изложить в следующей редакции:</w:t>
      </w:r>
    </w:p>
    <w:p>
      <w:pPr>
        <w:pStyle w:val="Normal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left="3600" w:hanging="0"/>
        <w:jc w:val="both"/>
        <w:rPr/>
      </w:pPr>
      <w:r>
        <w:rPr>
          <w:sz w:val="28"/>
          <w:szCs w:val="28"/>
        </w:rPr>
        <w:tab/>
        <w:tab/>
        <w:t xml:space="preserve"> </w:t>
        <w:tab/>
        <w:tab/>
        <w:tab/>
        <w:tab/>
        <w:t>Таблица № 1</w:t>
      </w:r>
    </w:p>
    <w:p>
      <w:pPr>
        <w:pStyle w:val="Normal"/>
        <w:ind w:left="6300" w:firstLine="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ы прогнозируемых межбюджетных трансфертов из бюджета Республики Татарстан в бюджет Мамадышского муниципального район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  <w:gridCol w:w="1276"/>
      </w:tblGrid>
      <w:tr>
        <w:trPr>
          <w:tblHeader w:val="true"/>
          <w:trHeight w:val="792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27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ых район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8,9</w:t>
            </w:r>
          </w:p>
        </w:tc>
      </w:tr>
      <w:tr>
        <w:trPr>
          <w:trHeight w:val="4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муниципальным район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,7</w:t>
            </w:r>
          </w:p>
        </w:tc>
      </w:tr>
      <w:tr>
        <w:trPr>
          <w:trHeight w:val="66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в целях софинансирования расходных обязательств, возникающих при выполнении полномочий ОМС муниципальных районов по выравниванию уровня бюджетной обеспеченности поселений, входящих в состав мун.районов и предоставлению иных форм межбюджетных трансфертов бюджетам поселений, входящих в состав мун.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29999 05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3,0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 ГО в целях софинансирования расходных обязательств, возникающих при выполнении полномочий ОМС муниципальных районов и ГО  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.образовательных организациях, организации предоставления доп.образования детей в муниц.образовательных организациях, созданию условий для осуществления присмотра и ухода за детьми, содержания детей в мун.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32,4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 ГО в целях софинансирования расходных обязательств, возникающих при выполнении полномочий ОМС по обеспечению организации отдыха детей в каникулярное 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,2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государственных полномочий РТ по расчету и предоставлению  дотаций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1</w:t>
            </w:r>
          </w:p>
        </w:tc>
      </w:tr>
      <w:tr>
        <w:trPr>
          <w:trHeight w:val="32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государственных полномочий РТ по расчету и предоставлению  дотаций бюджетам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гос.гарантий реализации прав на получение общедоступного и бесплатного начального общего, основного общего среднего общего образования в мун. общеобразовательных организациях, обеспечение доп.образования детей в мун.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41,0</w:t>
            </w:r>
          </w:p>
        </w:tc>
      </w:tr>
      <w:tr>
        <w:trPr>
          <w:trHeight w:val="8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9,4</w:t>
            </w:r>
          </w:p>
        </w:tc>
      </w:tr>
      <w:tr>
        <w:trPr>
          <w:trHeight w:val="8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для осуществления ОМС государственных полномочий РТ в области образования на методическое и информационно-технологическое обеспечение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,5</w:t>
            </w:r>
          </w:p>
        </w:tc>
      </w:tr>
      <w:tr>
        <w:trPr>
          <w:trHeight w:val="80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для осуществления ОМС государственных полномочий РТ в области образования на осуществление управленческих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8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 для осуществления ОМС государственных полномочий РТ по образованию и организации деятельности административных комисс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 в области государственной молодежной поли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5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 области архивного д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в  области опеки и попечитель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7</w:t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>
          <w:trHeight w:val="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.полномочий РТ в сфере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( на содержание сибиреязвенных скотомогильников и биотермических я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,8</w:t>
            </w:r>
          </w:p>
        </w:tc>
      </w:tr>
      <w:tr>
        <w:trPr>
          <w:trHeight w:val="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в сфере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( на отлов, содержание и регулирование численности безнадзорных живот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3</w:t>
            </w:r>
          </w:p>
        </w:tc>
      </w:tr>
      <w:tr>
        <w:trPr>
          <w:trHeight w:val="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по проведению противоэпидемически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</w:t>
            </w:r>
          </w:p>
        </w:tc>
      </w:tr>
      <w:tr>
        <w:trPr>
          <w:trHeight w:val="37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в сфере обеспечения равной доступности услуг общественного транспорта на территории РТ для отдельных категорий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8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по сбору информации от поселений, входящих в МР, необходимой для ведения регистра муниципальных нормативных правовых актов 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по предоставлению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для осуществления ОМС государственных полномочий РТ по назначению и выплате ежемесячной денежной выплаты на содержание детей-сирот и детей, оставшихся без попечения родителей, переданных под опеку (попечительство), в приемные семьи, и вознаграждения, причитающегося опекунам или попечителям, исполняющим свои обязанности возмез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7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8,9</w:t>
            </w:r>
          </w:p>
        </w:tc>
      </w:tr>
      <w:tr>
        <w:trPr>
          <w:trHeight w:val="9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государственных полномочий по государственной  регистрации актов гражданского состоя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7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реализацию государственных полномочий по расчету и предоставлению субвенций бюджетам поселений, входящих в состав МР, на реализацию полномочий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5118 05 0000 15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,3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для финансового обеспечения полномочий по составлению (изменению) списков кандидатов в присяжные заседа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х судов общей юрисдикции в Российск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4,8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на решение вопросов местного значения, осуществляемое с привлечением средств самообложения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15,6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для их последующего предоставления бюджетам сельских поселений- победителям республиканского конкурса (гра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,0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2,1</w:t>
            </w:r>
          </w:p>
        </w:tc>
      </w:tr>
      <w:tr>
        <w:trPr>
          <w:trHeight w:val="63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БЕЗВОЗМЕЗДНЫХ ПОСТУПЛЕНИЙ ИЗ БЮДЖЕТА РЕСПУБЛИКИ ТАТАР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699,2</w:t>
            </w:r>
          </w:p>
        </w:tc>
      </w:tr>
    </w:tbl>
    <w:p>
      <w:pPr>
        <w:pStyle w:val="Normal"/>
        <w:ind w:firstLine="567"/>
        <w:jc w:val="both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Разместить настоящее решение  на официальном сайте Мамадышского муниципального района Республики Татарстан в информационно- телекоммуникационной сети «Интернет», официальном портале правовой информации Республики Татарстан pravo.tatarstan. ru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Контроль за исполнением данного решения возложить на постоянную комиссию Совета муниципального района по бюджету, экономической политике и предпринимательст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3"/>
      <w:bookmarkStart w:id="3" w:name="sub_13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го района                                         А.П.Иванов    </w:t>
      </w:r>
    </w:p>
    <w:p>
      <w:pPr>
        <w:pStyle w:val="Heading3"/>
        <w:ind w:firstLine="4500"/>
        <w:jc w:val="left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3">
    <w:name w:val="Название Знак"/>
    <w:basedOn w:val="Style10"/>
    <w:qFormat/>
    <w:rPr>
      <w:sz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Style16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3">
    <w:name w:val="Основной текст с отступом 3 Знак"/>
    <w:basedOn w:val="Style10"/>
    <w:qFormat/>
    <w:rPr>
      <w:rFonts w:ascii="Arial" w:hAnsi="Arial" w:cs="Arial"/>
      <w:sz w:val="16"/>
      <w:szCs w:val="16"/>
    </w:rPr>
  </w:style>
  <w:style w:type="character" w:styleId="Nobr">
    <w:name w:val="nobr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Схема документа"/>
    <w:basedOn w:val="Normal"/>
    <w:qFormat/>
    <w:pPr>
      <w:widowControl w:val="false"/>
      <w:shd w:fill="000080" w:val="clear"/>
      <w:autoSpaceDE w:val="false"/>
      <w:ind w:firstLine="720"/>
      <w:jc w:val="both"/>
    </w:pPr>
    <w:rPr>
      <w:rFonts w:ascii="Tahoma" w:hAnsi="Tahoma" w:cs="Tahom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spacing w:before="100" w:after="100"/>
      <w:jc w:val="center"/>
    </w:pPr>
    <w:rPr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i/>
      <w:i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82">
    <w:name w:val="xl82"/>
    <w:basedOn w:val="Normal"/>
    <w:qFormat/>
    <w:pPr>
      <w:spacing w:before="100" w:after="100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100" w:after="100"/>
    </w:pPr>
    <w:rPr>
      <w:sz w:val="22"/>
      <w:szCs w:val="22"/>
    </w:rPr>
  </w:style>
  <w:style w:type="paragraph" w:styleId="Xl89">
    <w:name w:val="xl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i/>
      <w:i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141">
    <w:name w:val="xl14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spacing w:before="100" w:after="1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5C906A7924C7CBBF1E122424977FD6CF61F5226AFFA3C1F6B7703A139eEc2K" TargetMode="External"/><Relationship Id="rId5" Type="http://schemas.openxmlformats.org/officeDocument/2006/relationships/hyperlink" Target="consultantplus://offline/ref=05C906A7924C7CBBF1E122424977FD6CF61F5226AFFA3C1F6B7703A139eEc2K" TargetMode="External"/><Relationship Id="rId6" Type="http://schemas.openxmlformats.org/officeDocument/2006/relationships/hyperlink" Target="consultantplus://offline/ref=05C906A7924C7CBBF1E13C4F5F1BA067F415092DA4FA3649312858FC6EEB1278eFcE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20-06-26T11:03:00Z</dcterms:modified>
  <cp:revision>88</cp:revision>
  <dc:subject>Birthday </dc:subject>
  <dc:title>Are You suprised ?</dc:title>
</cp:coreProperties>
</file>